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180762914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1206508128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594368762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