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69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3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65pt;height:51.5pt" filled="f" o:ole="">
                  <v:imagedata r:id="rId3" o:title=""/>
                </v:shape>
                <o:OLEObject Type="Embed" ProgID="" ShapeID="ole_rId2" DrawAspect="Content" ObjectID="_197037842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496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чальнику отдела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каловского района</w:t>
            </w:r>
          </w:p>
          <w:p>
            <w:pPr>
              <w:pStyle w:val="Normal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правления образования   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рода  Екатеринбур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абченко О.И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безопасности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Ст. Разина, 20, Екатеринбург, 620142)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9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территории Чкаловского район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за 8  месяцев 2016 год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пределения первоочередных направлений профилактической деятельности по предупреждению ДТП с участием детей 6 ротой полка ДПС  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 июль месяц 2016 г. на территории Чкаловского района г. Екатеринбурга с участием детей зарегистрировано 6 ДТП, в которых 6 детей травмированы, 1 ребенок погиб. В сравнении с аналогичным периодом 2015 г. (17 ДТП, 17 травмировано)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равнении с аналогичным периодом </w:t>
      </w:r>
      <w:r>
        <w:rPr>
          <w:sz w:val="24"/>
          <w:szCs w:val="24"/>
        </w:rPr>
        <w:t xml:space="preserve">и текущим периодом  2016 г. </w:t>
      </w:r>
      <w:r>
        <w:rPr>
          <w:bCs/>
          <w:sz w:val="24"/>
          <w:szCs w:val="24"/>
        </w:rPr>
        <w:t>количество дорожно-транспортных происшествий с участием детей и полученных травм не выросл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37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pt;height:257.8pt" filled="f" o:ole="">
            <v:imagedata r:id="rId5" o:title=""/>
          </v:shape>
          <o:OLEObject Type="Embed" ProgID="" ShapeID="ole_rId4" DrawAspect="Content" ObjectID="_492144827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           </w:t>
            </w:r>
            <w:r>
              <w:rPr>
                <w:b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7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_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72</w:t>
            </w: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ассажиры –  2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шеходы – 3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лосипедист – 0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дитель мопеда-1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1 ребенок- пассажир погиб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696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sz w:val="28"/>
          <w:szCs w:val="28"/>
        </w:rPr>
        <w:object w:dxaOrig="7920" w:dyaOrig="3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pt;height:162.75pt" filled="f" o:ole="">
            <v:imagedata r:id="rId8" o:title=""/>
          </v:shape>
          <o:OLEObject Type="Embed" ProgID="" ShapeID="ole_rId7" DrawAspect="Content" ObjectID="_566178013" r:id="rId7"/>
        </w:objec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з общего количества происшествий 4 ДТП с участием детей – 7 детей пострадало в ДТП,  не по вине водителя ТС: это  7 – дет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 6 ДТП стал дети: 3 пассажира, 3 пешехода, 1 водитель мотоцикл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езды на детей-пешеходов произошли на следующих элементах дорог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переход проезжей части по регулируемому пешеходному переход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переход проезжей части по не регулируемому пешеходному переход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на запрещающий сигнал светоф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оезжей части в неустановленном  мес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выход из-за стоящего автотранспор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езд на дворовой территор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4"/>
          <w:szCs w:val="24"/>
          <w:u w:val="single"/>
        </w:rPr>
        <w:t>до 7 лет</w:t>
      </w:r>
      <w:r>
        <w:rPr>
          <w:sz w:val="24"/>
          <w:szCs w:val="24"/>
          <w:u w:val="single"/>
        </w:rPr>
        <w:t xml:space="preserve"> – </w:t>
      </w:r>
      <w:r>
        <w:rPr>
          <w:b/>
          <w:sz w:val="24"/>
          <w:szCs w:val="24"/>
          <w:u w:val="single"/>
        </w:rPr>
        <w:t xml:space="preserve">4 детей 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 7 лет до 9 лет – 0 детей,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т 10 до 13 лет – 2 детей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  <w:u w:val="single"/>
        </w:rPr>
        <w:t>от 14 до 16 лет -1ребенок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мальчиков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 девочек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ЧКАЛОВСКОГО 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Г. ЕКАТЕРИНБУРГА В 2016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91"/>
        <w:gridCol w:w="1800"/>
        <w:gridCol w:w="1722"/>
        <w:gridCol w:w="1559"/>
        <w:gridCol w:w="3039"/>
      </w:tblGrid>
      <w:tr>
        <w:trPr>
          <w:trHeight w:val="561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ремя ДТП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3.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гестанская 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галиева Да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д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7.08.2012г.р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не справился с управлением  допустил съезд с проезжей части на левый тротуар и наезд на стоящего ребенка-пешехода.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щинская 73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Лев Дмитрие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4.01.2014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н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одитель допустил наезд задним ходом на дворовой территории, ребенок с </w:t>
            </w:r>
            <w:r>
              <w:rPr>
                <w:sz w:val="22"/>
                <w:szCs w:val="22"/>
              </w:rPr>
              <w:t xml:space="preserve">диагнозом ушибы, ссадины мягких тканей головы, СГМ доставлен в ДГБ № 9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6 года в 13. 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ховского 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Лев Павлович (21.03.2014 г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наезд на 2 пешеходов на   нерегулируемом пешеходном переходе, ребенок выпал из рук отца, и упал на проезжую часть, диагноз: ушиб мягких тканей головы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года в 19.05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Д 3 к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04.20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ерезовски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опустил выезд на сторону дороги предназначенной для встречного движения и столкновение с другим транспортным средством</w:t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6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асленникова Анастасия Евгеньевна </w:t>
            </w:r>
            <w:r>
              <w:rPr>
                <w:sz w:val="22"/>
                <w:szCs w:val="22"/>
              </w:rPr>
              <w:t xml:space="preserve">(14.07.2005 г.р., полных 11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№ 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Водитель автомашины «Камаз», допустил наезд на стоящее ТС, в котором находилась девочка, ребенок с диагнозом ЧМТ, СГМ доставлен в ДГБ № 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1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км. Полевского тра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а Эмилия Ильинична (28.03.2003г.р., полных 13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мназ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  6 «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олевс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аеь при движении со стороны г. Екатеринбург в сторону г. Полевской не справился с управлением своего транспортного средства, выехал на полосу встречного движения, в результате чего допустил столкновение с  другой автомашиной, от удара автомашину отбросило  в поле. Водитель и девочка-пассажир скончались на месте ДТП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ОСТРАДАВШИХ  ДЕТЕЙ  В ВОЗРАСТЕ С 16 ЛЕТ ДО 18 ЛЕТ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ТЕРРИТОРИИ ЧКАЛОВСКОГО 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6 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8"/>
        <w:gridCol w:w="2206"/>
        <w:gridCol w:w="1415"/>
        <w:gridCol w:w="1588"/>
        <w:gridCol w:w="2999"/>
      </w:tblGrid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ата,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ремя ДТ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ДТ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, возра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стоятельства ДТП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г. в 12:59</w:t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ь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 53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жаев Иван Евгеньевич (18.06.1999 г.р., полных 16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ское училище, 6 курс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 «ПАЗ»  при повороте допустил столкновение с мопедом. Водитель мопеда, получил травмы:  перелом костей таза, перелом левой голени доставлен в ГКБ № 24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Активизировать деятельность по профилактике БДД с учащимися ОУ, ДОУ Чкаловского района </w:t>
      </w:r>
      <w:r>
        <w:rPr>
          <w:sz w:val="27"/>
          <w:szCs w:val="27"/>
        </w:rPr>
        <w:t>в течения учебного год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С привлечением инспектора по пропаганде полка ДПС ГИБДД УМВД России по г. Екатеринбургу капитана полиции Поповских Н.А., инспекторов ОДН ОП №12, ОП №13, ДОУ Чкаловского района провести профилактические беседы, викторины, уроки безопасности по БДД, занятия с дорожными знаками на магнитной доске с учащимис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Специалисту отдела образования Чкаловского района организовать проведение совещания с ответственными по профилактике детского дорожно-транспортного травматизма совместно с инспектором по пропаганде полка ДПС ГИБДД УМВД России по г. Екатеринбургу капитаном полиции Поповских Н.А., с целью  планирования мероприятий по снижению детского дорожно-транспортного травматизм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Руководителям образовательных учреждений организовать работу с родителями с информированием об ответственности и последствиях за нарушения правил перевозки детей-пассажир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Специалисту Отдела образования Чкаловского района довести информацию о состоянии детского дорожно-транспортного травматизма до руководителей образовательных учреждений, обновить в школьных и дошкольных учреждениях статистические данные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В транспортных организациях </w:t>
      </w:r>
      <w:r>
        <w:rPr>
          <w:sz w:val="22"/>
          <w:szCs w:val="22"/>
        </w:rPr>
        <w:t xml:space="preserve">провести профилактические мероприятия с водителями транспортных средств, </w:t>
      </w:r>
      <w:r>
        <w:rPr>
          <w:color w:val="000000"/>
          <w:sz w:val="22"/>
          <w:szCs w:val="22"/>
        </w:rPr>
        <w:t xml:space="preserve">направленное на предупреждение ДТП </w:t>
      </w:r>
      <w:r>
        <w:rPr>
          <w:sz w:val="22"/>
          <w:szCs w:val="22"/>
        </w:rPr>
        <w:t xml:space="preserve">с приглашением сотрудников ГИБДД. Также разместить информацию профилактической направленности в информационных стендах транспортных предприятий. </w:t>
      </w:r>
    </w:p>
    <w:p>
      <w:pPr>
        <w:pStyle w:val="Normal"/>
        <w:tabs>
          <w:tab w:val="clear" w:pos="708"/>
          <w:tab w:val="left" w:pos="567" w:leader="none"/>
        </w:tabs>
        <w:ind w:right="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. В автошколах ежемесячно </w:t>
      </w:r>
      <w:r>
        <w:rPr>
          <w:sz w:val="22"/>
          <w:szCs w:val="22"/>
        </w:rPr>
        <w:t xml:space="preserve">проводить профилактические мероприятия с курсантами, </w:t>
      </w:r>
      <w:r>
        <w:rPr>
          <w:color w:val="000000"/>
          <w:sz w:val="22"/>
          <w:szCs w:val="22"/>
        </w:rPr>
        <w:t xml:space="preserve">направленные на предупреждение ДТП </w:t>
      </w:r>
      <w:r>
        <w:rPr>
          <w:sz w:val="22"/>
          <w:szCs w:val="22"/>
        </w:rPr>
        <w:t xml:space="preserve">с приглашением сотрудников ГИБДД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Врио командира 6 роты полка 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ПС ГИБДД УМВД России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ший лейтенант полиции                                                                          В.Н. Бул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15">
    <w:name w:val="Знак Знак"/>
    <w:qFormat/>
    <w:rPr>
      <w:rFonts w:cs="Times New Roman"/>
      <w:sz w:val="28"/>
      <w:szCs w:val="28"/>
      <w:lang w:val="ru-RU" w:bidi="ar-SA"/>
    </w:rPr>
  </w:style>
  <w:style w:type="character" w:styleId="11">
    <w:name w:val="Знак Знак1"/>
    <w:qFormat/>
    <w:rPr>
      <w:rFonts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3:00Z</dcterms:created>
  <dc:creator>bezsolicina</dc:creator>
  <dc:description/>
  <cp:keywords/>
  <dc:language>en-US</dc:language>
  <cp:lastModifiedBy>i1propaganda</cp:lastModifiedBy>
  <cp:lastPrinted>2016-08-02T16:52:00Z</cp:lastPrinted>
  <dcterms:modified xsi:type="dcterms:W3CDTF">2016-08-31T13:04:00Z</dcterms:modified>
  <cp:revision>9</cp:revision>
  <dc:subject/>
  <dc:title>Результаты дифференцированного анализа</dc:title>
</cp:coreProperties>
</file>